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70010" cy="651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0010" cy="651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20:00Z</dcterms:created>
  <dc:creator>cathy scutta</dc:creator>
  <dc:description/>
  <cp:keywords/>
  <dc:language>en-US</dc:language>
  <cp:lastModifiedBy>cathy scutta</cp:lastModifiedBy>
  <dcterms:modified xsi:type="dcterms:W3CDTF">2007-01-31T14:2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ended for">
    <vt:lpwstr/>
  </property>
</Properties>
</file>